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ланцерудни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05 .03.2018 г. № 6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(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ланцерудник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от 18.12.2017 г. № 6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ХОДО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БЮДЖЕТ СЛАНЦЕРУДНИКОВСКОГО  МУНИЦИПАЛЬНОГО ОБРАЗОВАНИЯ НА 2018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Normal"/>
        <w:ind w:left="-45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(тыс.рублей)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104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590"/>
        <w:gridCol w:w="1080"/>
        <w:gridCol w:w="1080"/>
        <w:gridCol w:w="1080"/>
      </w:tblGrid>
      <w:tr>
        <w:trPr>
          <w:trHeight w:val="273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д   классификаци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20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6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24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егося в государственной 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3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</w:tr>
      <w:tr>
        <w:trPr>
          <w:trHeight w:val="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900 1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компенсации  затрат бюджета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1</w:t>
            </w:r>
          </w:p>
        </w:tc>
      </w:tr>
      <w:tr>
        <w:trPr>
          <w:trHeight w:val="37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5001 0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,1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1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за сче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бвенций из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58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 02 15001 10 0002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я на  выравнивание бюджетной обеспеченности поселений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3</w:t>
            </w:r>
          </w:p>
        </w:tc>
      </w:tr>
      <w:tr>
        <w:trPr>
          <w:trHeight w:val="27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5000 1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3</w:t>
            </w:r>
          </w:p>
        </w:tc>
      </w:tr>
      <w:tr>
        <w:trPr>
          <w:trHeight w:val="70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35118 1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осуществление органами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3</w:t>
            </w:r>
          </w:p>
        </w:tc>
      </w:tr>
      <w:tr>
        <w:trPr>
          <w:trHeight w:val="4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40000 00 00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7</w:t>
            </w:r>
          </w:p>
        </w:tc>
      </w:tr>
      <w:tr>
        <w:trPr>
          <w:trHeight w:val="48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202 49999 10 0014 15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  бюджетам сельских поселений 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 253,7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9999 10 0100 15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1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Сланцерудниковского МО </w:t>
        <w:tab/>
        <w:tab/>
        <w:tab/>
        <w:t xml:space="preserve">В.И. Милосердный </w:t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34:00Z</dcterms:created>
  <dc:creator>oit</dc:creator>
  <dc:description/>
  <cp:keywords/>
  <dc:language>en-US</dc:language>
  <cp:lastModifiedBy>User</cp:lastModifiedBy>
  <cp:lastPrinted>2018-04-03T08:17:00Z</cp:lastPrinted>
  <dcterms:modified xsi:type="dcterms:W3CDTF">2018-04-03T05:17:00Z</dcterms:modified>
  <cp:revision>447</cp:revision>
  <dc:subject/>
  <dc:title>Приложение №1</dc:title>
</cp:coreProperties>
</file>